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Heading1"/>
        <w:rPr/>
      </w:pPr>
      <w:r>
        <w:rPr/>
        <w:t>РД 153-39.4-067-0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23232"/>
          <w:sz w:val="32"/>
          <w:szCs w:val="32"/>
        </w:rPr>
      </w:pPr>
      <w:r>
        <w:rPr>
          <w:b/>
          <w:color w:val="323232"/>
          <w:sz w:val="32"/>
          <w:szCs w:val="32"/>
        </w:rPr>
        <w:t>Методы ремонта дефектных участков</w:t>
      </w:r>
    </w:p>
    <w:p>
      <w:pPr>
        <w:pStyle w:val="Normal"/>
        <w:shd w:fill="FFFFFF" w:val="clear"/>
        <w:jc w:val="center"/>
        <w:rPr/>
      </w:pPr>
      <w:r>
        <w:rPr>
          <w:b/>
          <w:color w:val="323232"/>
          <w:sz w:val="32"/>
          <w:szCs w:val="32"/>
        </w:rPr>
        <w:t>действующих магистральных нефтепроводов</w:t>
      </w:r>
    </w:p>
    <w:p>
      <w:pPr>
        <w:pStyle w:val="Normal"/>
        <w:shd w:fill="FFFFFF" w:val="clear"/>
        <w:ind w:left="5245" w:hanging="0"/>
        <w:jc w:val="both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>1. ОБЛАСТЬ ПРИМЕНЕНИЯ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ий РД предназначен для назначения методов ремонта дефектов нефтепроводов, обнаруживаемых при внутритрубной диагностике и другими методами неразрушающего контроля, а также при ликвидации аварий.</w:t>
      </w:r>
    </w:p>
    <w:p>
      <w:pPr>
        <w:pStyle w:val="TextBodyIndent"/>
        <w:rPr/>
      </w:pPr>
      <w:r>
        <w:rPr/>
        <w:t>1.2. Требования настоящего РД являются обязательными при выборочном и капитальном ремонте линейной части нефтепроводов, технологических нефтепроводов НПС и нефтебаз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.3. Требования данного РД являются обязательными для ОАО МН ОАО "АК "Транснефть", эксплуатирующих нефтепроводы, а также для подрядчиков, выполняющих работы по ремонту и диагностике нефтепроводов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После введения в действие настоящий РД отменяет РД 153-39.4- 067-00 "Методы ремонта дефектных участков действующих магистральных нефтепроводов"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ind w:firstLine="720"/>
        <w:rPr>
          <w:sz w:val="26"/>
        </w:rPr>
      </w:pPr>
      <w:r>
        <w:rPr>
          <w:sz w:val="26"/>
        </w:rPr>
        <w:t>2. НОРМАТИВНЫЕ ССЫЛК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настоящем РД использованы ссылки на следующие нормативные документы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Ни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05.06-85*. Магистральные трубопроводы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иП Ш-42-80*. Правила производства и приемки работ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Н 012-88. Строительство магистральных и промысловых трубопроводов. Контроль качества и приемка работ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Т 16037-80. Соединения сварные стальных трубопроводов. Основные типы, конструктивные элементы и размеры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 34-101-98. Выбор для труб магистральных нефтепроводов при строительстве и капитальном ремонте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 отрасли. "Нефтепроводы магистральные. Кольцевые, продольные, спиральные швы с дефектами и трубы с расслоениями. Определение долговечности", 2003г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Д 153-39.4-114-01. Правила ликвидации аварий и повреждений на магистральных нефтепроводах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Д 153-394-086-01. Технология сварочно-монтажных работ при установке ремонтных конструкций (муфт и патрубков) на действующие магистральные нефтепроводы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Д 153-39.4 Р-119-02*. Методика оценки работоспособности и проведения аттестации магистральных нефтепроводов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Д 153-39.4Р-130-2002*. Регламент по вырезке и врезке "катушек", соединительных деталей, заглушек, запорной и регулирующей арматуры и подключению участков магистральных нефтепроводов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тодика определения опасности повреждений стенки труб магистральных трубопроводов по данным обследования внутритрубными дефектоскопами, 1997 г.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тодика определения технического состояния магистральных трубопроводов с трещиноподобными дефектами, 1998 г.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-13.01-74.30.00-КТН-004-1-03. Регламент и методика проведения дополнительного дефектоскопического контроля дефектов труб магистральных и технологических нефтепроводов, 2003 г.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</w:rPr>
        <w:t>3. ОПРЕДЕЛЕНИЯ И СОКРАЩЕНИЯ</w:t>
      </w:r>
    </w:p>
    <w:p>
      <w:pPr>
        <w:pStyle w:val="Normal"/>
        <w:shd w:fill="FFFFFF" w:val="clear"/>
        <w:ind w:firstLine="720"/>
        <w:jc w:val="both"/>
        <w:rPr/>
      </w:pPr>
      <w:r>
        <w:rPr/>
        <w:t>3.1. В настоящем РД используют следующие термины с соответствующими определениями:</w:t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733"/>
      </w:tblGrid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ыборочный ремонт нефтепровод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кальный ремонт линейной части нефтепровода с целью ликвидации дефектов на ограниченном участке нефтепровода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Гантельная муфт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монтная муфта для ремонта дефектов поперечных сварных швов, привариваемая к трубе и имеющая специальную полость шириной до </w:t>
              <w:br/>
              <w:t>100 мм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Глубина дефект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протяженность дефекта в направлении, перпендикулярном поверхности трубы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Cs w:val="24"/>
              </w:rPr>
              <w:t>Дефект, подлежащий ремонту (ДПР)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фекты труб и сварных швов, а также конструктивные элементы и соединительные детали, установленные на магистральных и технологических нефтепроводах, которые не соответствуют требованиям нормативных документов и подлежат устранению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Дефект первоочередного ремонта (ПОР)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фект, снижающий несущую способность нефтепровода и подлежащий ремонту в первую очередь. Параметры дефекта определяются настоящим РД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Длина дефект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протяженность дефекта вдоль оси трубы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Дополнительный дефектоскопический контроль (ДДК)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, проводимый неразрушающими методами с целью уточнения типа и параметров дефекта, обнаруженного ВИП и выявления возможных дополнительных дефектов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Заварк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, заключающийся в восстановлении толщины стенки трубы в местах потери металла и сварного шва методом наплавки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Замена участк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дефектного участка нефтепровода длиной более заводской длины трубы на трубы, отвечающие требованиям СНиП 2.05.06-85*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апитальный ремонт нефтепровод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овый ремонт с заменой труб или ремонт стенки, монтажных и заводских сварных швов трубы с заменой изоляционного покрытия нефтепровода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атушк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ь трубы длиной не менее диаметра и не более длины заводской секции трубы, ввариваемая в нефтепровод с помощью двух кольцевых стыков или вырезаемая из нефтепровода с помощью двух кольцевых резов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Композитная муфт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льная оболочка, не приваренная к телу трубопровода и заполненная композитным составом. Устанавливается по специальной композитно-муфтовой технологии (КМТ)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Cs w:val="24"/>
              </w:rPr>
              <w:t>Метод временного ремонта нефтепровод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тод ремонта, восстанавливающий несущую способность дефектного участка нефтепровода на ограниченный период времени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Cs w:val="24"/>
              </w:rPr>
              <w:t>Метод постоянного ремонта нефтепровод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тод ремонта, восстанавливающий несущую способность дефектного участка нефтепровода до уровня бездефектного участка на все время его дальнейшей эксплуатации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Муфта с коническими переходами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Необжимная </w:t>
            </w:r>
            <w:r>
              <w:rPr>
                <w:color w:val="000000"/>
                <w:szCs w:val="24"/>
              </w:rPr>
              <w:t>приварная муфта большего диаметра, имеющая конические переходы от цилиндрической части муфты к поверхности трубы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Cs w:val="24"/>
              </w:rPr>
              <w:t xml:space="preserve">Необжимная </w:t>
            </w:r>
            <w:r>
              <w:rPr>
                <w:i/>
                <w:iCs/>
                <w:color w:val="000000"/>
                <w:szCs w:val="24"/>
              </w:rPr>
              <w:t>приварная муфт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монтная конструкция, имеющая полость длиной более 100 мм и привариваемая к трубе с зазором на технологических кольцах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Несущая способность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аксимальное внутреннее давление, которое может выдержать трубопровод без разрушений и отказов при нормативных нагрузках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Cs w:val="24"/>
              </w:rPr>
              <w:t xml:space="preserve">Обжимная </w:t>
            </w:r>
            <w:r>
              <w:rPr>
                <w:i/>
                <w:iCs/>
                <w:color w:val="000000"/>
                <w:szCs w:val="24"/>
              </w:rPr>
              <w:t>приварная муфт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Ремонтная конструкция, при установке которой производится </w:t>
            </w:r>
            <w:r>
              <w:rPr>
                <w:bCs/>
                <w:color w:val="000000"/>
                <w:szCs w:val="24"/>
              </w:rPr>
              <w:t>обжатие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ефектного участка нефтепровода с последующей ее приваркой к трубе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Ограниченный участок нефтепровод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Участок линейной части нефтепровода длиной до 100 м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Околошовная зон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часток основного металла трубы шириной, равной четырем номинальным толщинам стенки трубы в каждую сторону от края сварного шва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Ремонтная конструкция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струкция, установленная на нефтепроводе для ремонта дефектов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Cs w:val="24"/>
              </w:rPr>
              <w:t>Секция, подлежащая ремонту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бная секция, содержащая совокупность дефектов ДПР, которая может быть отремонтирована только заменой всей секции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Ширина дефекта (длина по окружности трубы)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аксимальный геометрический размер дефекта по поверхности трубы перпендикулярно ее оси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Шлифовка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тод ремонта, заключающийся в снятии в зоне дефекта слоя металла путем шлифования для устранения концентрации напряжений.</w: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Разнотолщин</w:t>
            </w:r>
            <w:r>
              <w:rPr>
                <w:bCs/>
                <w:i/>
                <w:iCs/>
                <w:color w:val="000000"/>
                <w:szCs w:val="24"/>
              </w:rPr>
              <w:t>ность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личие в сварном соединении труб разной толщины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 В настоящем РД применяют следующие сокращения: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</w:t>
        <w:tab/>
        <w:tab/>
        <w:t>- Акционерная компания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П</w:t>
        <w:tab/>
        <w:tab/>
        <w:t>- Внутритрубный инспекционный прибор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Н</w:t>
        <w:tab/>
        <w:tab/>
        <w:t>- Ведомственные строительные нормы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</w:t>
        <w:tab/>
        <w:t>- Государственный стандарт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ДК</w:t>
        <w:tab/>
        <w:tab/>
        <w:t>- Дополнительный дефектоскопический контроль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ПР</w:t>
        <w:tab/>
        <w:tab/>
        <w:t>- Дефект, подлежащий ремонту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ПТЭР</w:t>
        <w:tab/>
        <w:t>- Институт проблем транспорта энергоресурсов, г. Уфа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МТ</w:t>
        <w:tab/>
        <w:tab/>
        <w:t>- Композитно-муфтовая технология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</w:t>
        <w:tab/>
        <w:tab/>
        <w:t>- Магистральный нефтепровод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ПЗ</w:t>
        <w:tab/>
        <w:tab/>
        <w:t>- Нефтеперерабатывающий завод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ПС</w:t>
        <w:tab/>
        <w:tab/>
        <w:t>- Нефтеперекачивающая станция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АО МН</w:t>
        <w:tab/>
        <w:t>- Открытое акционерное общество магистральных нефтепроводов</w:t>
      </w:r>
    </w:p>
    <w:p>
      <w:pPr>
        <w:pStyle w:val="Normal"/>
        <w:shd w:fill="FFFFFF" w:val="clear"/>
        <w:ind w:left="2847" w:hanging="14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АО</w:t>
        <w:tab/>
        <w:t>ВНИИСТ</w:t>
        <w:tab/>
        <w:t>- Инжиниринговая нефтегазовая компания - Всероссийский научно-исследовательский институт по строительству и эксплуатации</w:t>
        <w:br/>
        <w:t>трубопроводов, объектов ТЭК, г. Москва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</w:t>
        <w:tab/>
        <w:tab/>
        <w:t>- Стандарт отрасли, стандарт организации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</w:t>
        <w:tab/>
        <w:tab/>
        <w:t>- Дефект первоочередного ремонта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Д</w:t>
        <w:tab/>
        <w:tab/>
        <w:t>- Руководящий документ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иП</w:t>
        <w:tab/>
        <w:t>- Строительные нормы и правила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</w:t>
        <w:tab/>
        <w:tab/>
        <w:t>- Свод правил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БПО</w:t>
        <w:tab/>
        <w:t>- Центральная база производственного обеспечения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</w:rPr>
        <w:tab/>
        <w:tab/>
        <w:t>- Номинальный наружный диаметр трубы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ab/>
        <w:tab/>
        <w:t>- Номинальная толщина стенки трубы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в</w:t>
        <w:tab/>
        <w:tab/>
        <w:t>- Глубина вмятины</w:t>
      </w:r>
    </w:p>
    <w:p>
      <w:pPr>
        <w:pStyle w:val="Normal"/>
        <w:shd w:fill="FFFFFF" w:val="clear"/>
        <w:ind w:left="2847" w:hanging="141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д</w:t>
        <w:tab/>
        <w:tab/>
        <w:t>- Допустимая глубина вмятины или сумма выступа и глубины гофра при ремонте по композитно-муфтовой технологии</w:t>
      </w:r>
    </w:p>
    <w:p>
      <w:pPr>
        <w:pStyle w:val="Normal"/>
        <w:shd w:fill="FFFFFF" w:val="clear"/>
        <w:ind w:left="7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ab/>
        <w:tab/>
        <w:t>- минимальный измеренный наружный диаметр труб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>4. КЛАССИФИКАЦИЯ ДЕФЕКТОВ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Дефект нефтепровода - это каждое отдельное несоответствие нормативам: в стенке, в сварном шве трубы, геометрических параметров трубы, а также соединительные детали, не соответствующие требованиям на изготовление.</w:t>
      </w:r>
    </w:p>
    <w:p>
      <w:pPr>
        <w:pStyle w:val="TextBodyIndent"/>
        <w:tabs>
          <w:tab w:val="clear" w:pos="1166"/>
        </w:tabs>
        <w:rPr/>
      </w:pPr>
      <w:r>
        <w:rPr/>
        <w:t>Нормативы, требования на изготовление — это действующие на момент утверждения настоящего РД СНИП, ВСИ, ТУ, регламенты ОАО «АК «Транснефть» и др. докумен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 Дефекты подразделяются на </w:t>
      </w:r>
      <w:r>
        <w:rPr>
          <w:b/>
          <w:iCs/>
          <w:color w:val="000000"/>
          <w:sz w:val="24"/>
          <w:szCs w:val="24"/>
        </w:rPr>
        <w:t>дефекты, подлежащие ремонту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ДПР), из которых по степени опасности выделяются </w:t>
      </w:r>
      <w:r>
        <w:rPr>
          <w:b/>
          <w:iCs/>
          <w:color w:val="000000"/>
          <w:sz w:val="24"/>
          <w:szCs w:val="24"/>
        </w:rPr>
        <w:t>дефекты первоочередного ремонта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Р)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1. Дефектами, подлежащими ремонту, являются дефекты труб, соединительные детали, установленные на магистральных и технологических нефтепроводах, параметры которых не соответствуют требованиям СНиП, ГОСТ, ВСН, и других нормативных документов.</w:t>
      </w:r>
    </w:p>
    <w:p>
      <w:pPr>
        <w:pStyle w:val="TextBodyIndent"/>
        <w:tabs>
          <w:tab w:val="clear" w:pos="1166"/>
          <w:tab w:val="left" w:pos="1368" w:leader="none"/>
        </w:tabs>
        <w:rPr/>
      </w:pPr>
      <w:r>
        <w:rPr/>
        <w:t>4.2.2. Дефектами первоочередного ремонта являются дефекты, представляющие повышенную опасность для целостности нефтепровода при его эксплуатации и подлежащие ремонту в первую очередь для восстановления несущей способности трубы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3. Комбинированными дефектами являются комбинации из приведенных в п.п. 4.2.5. - 4.2.7. дефектов. К таким дефектам относятся:</w:t>
      </w:r>
    </w:p>
    <w:p>
      <w:pPr>
        <w:pStyle w:val="Normal"/>
        <w:shd w:fill="FFFFFF" w:val="clear"/>
        <w:tabs>
          <w:tab w:val="clear" w:pos="720"/>
          <w:tab w:val="left" w:pos="367" w:leader="none"/>
          <w:tab w:val="left" w:pos="2578" w:leader="none"/>
        </w:tabs>
        <w:ind w:left="3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мятины и гофры в сочетании с риской, потерей металла, расслоением или трещиной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left="3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вальность в сочетании с вмятиной, гофром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left="3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мятины и гофры, примыкающие или находящиеся на сварном шве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left="3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омалии сварных швов в сочетании со смещения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left="3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омалии сварных швов в сочетании с коррозионной потерей металла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left="3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лоение, примыкающее к дефектному сварному шв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ект считается примыкающим к сварному шву, если минимальное расстояние от границы дефекта до границы сварного шва не превышает 4-х толщин стенки трубы в районе дефекта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4. Критерии классификации дефектов на ДПР и ПОР приведены в таблице 4.2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5. Дефекты геометрии трубы - это дефекты, связанные с изменением ее формы. К ним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5.1. "</w:t>
      </w:r>
      <w:r>
        <w:rPr>
          <w:b/>
          <w:bCs/>
          <w:color w:val="000000"/>
          <w:sz w:val="24"/>
          <w:szCs w:val="24"/>
        </w:rPr>
        <w:t>Вмятина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меньшение проходного сечения трубы длиной не более 1,5 номинального диаметра трубы, возникшее в результате механического воздействия, при котором не происходит излома оси нефтепрово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Гофр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чередующиеся поперечные выпуклости и вогнутости стенки трубы, приводящие к излому оси и уменьшению проходного сечения нефтепрово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ятины, гофры глубиной от 1% до 3,5% от номинального диаметра по данным ВИЛ включаются в состав дефектов ПОР, и по результатам ДДК определяются параметры и наличие в них дополнительных дефектов и уточняется очередность и метод их ремон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5.2. 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Овальность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дефект геометрии длиной 1,5 номинального диаметра трубы и более, при котором сечение трубы имеет отклонение от окружности, а наибольший и наименьший диаметры находятся во взаимно перпендикулярных направлениях. Овальность определяется как разность между значением номинального наружного диаметра </w:t>
      </w:r>
      <w:r>
        <w:rPr>
          <w:smallCaps/>
          <w:color w:val="000000"/>
          <w:sz w:val="24"/>
          <w:szCs w:val="24"/>
          <w:lang w:val="en-US"/>
        </w:rPr>
        <w:t>Dh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начением минимального измеренного наружного диаметра трубы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(Приложение Б1, рис. Б1.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соотношению величины овальности к номинальному диаметру трубы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, выраженному в процентах, овальности классифицируются как ДПР и ПОР в следующем порядке: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ямошовной или бесшовной трубе с нормативным пределом текучести металла трубы более или равном 350 МПа к дефектам ПОР относится овальность с величиной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н 6% и более для труб с соотношение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/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более 90 и овальность с величиной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н 5% и более для труб с соотношение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/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менее или равном 90;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ямошовной или бесшовной трубе с нормативным пределом текучести металла трубы менее 350 МПа к дефектам ПОР относится овальность с величиной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н 5% и более для труб с соотношением </w:t>
      </w:r>
      <w:r>
        <w:rPr>
          <w:smallCaps/>
          <w:color w:val="000000"/>
          <w:sz w:val="24"/>
          <w:szCs w:val="24"/>
          <w:lang w:val="en-US"/>
        </w:rPr>
        <w:t>Dh</w:t>
      </w:r>
      <w:r>
        <w:rPr>
          <w:smallCaps/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t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 90 и овальность с величиной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–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н 4% и более для труб с соотношение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/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менее или равном 90;</w:t>
      </w:r>
    </w:p>
    <w:p>
      <w:pPr>
        <w:pStyle w:val="Normal"/>
        <w:shd w:fill="FFFFFF" w:val="clear"/>
        <w:ind w:left="567" w:firstLine="567"/>
        <w:jc w:val="both"/>
        <w:rPr>
          <w:sz w:val="24"/>
          <w:szCs w:val="24"/>
        </w:rPr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спиральношовной трубе к дефектам ПОР относится овальность с величиной </w:t>
      </w:r>
      <w:r>
        <w:rPr>
          <w:smallCaps/>
          <w:color w:val="000000"/>
          <w:sz w:val="24"/>
          <w:szCs w:val="24"/>
        </w:rPr>
        <w:t>(</w:t>
      </w:r>
      <w:r>
        <w:rPr>
          <w:smallCaps/>
          <w:color w:val="000000"/>
          <w:sz w:val="24"/>
          <w:szCs w:val="24"/>
          <w:lang w:val="en-US"/>
        </w:rPr>
        <w:t>Dh</w:t>
      </w:r>
      <w:r>
        <w:rPr>
          <w:smallCaps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smallCaps/>
          <w:color w:val="000000"/>
          <w:sz w:val="24"/>
          <w:szCs w:val="24"/>
        </w:rPr>
        <w:t>)/</w:t>
      </w:r>
      <w:r>
        <w:rPr>
          <w:smallCaps/>
          <w:color w:val="000000"/>
          <w:sz w:val="24"/>
          <w:szCs w:val="24"/>
          <w:lang w:val="en-US"/>
        </w:rPr>
        <w:t>Dh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% и более для труб с соотношением </w:t>
      </w:r>
      <w:r>
        <w:rPr>
          <w:smallCaps/>
          <w:color w:val="000000"/>
          <w:sz w:val="24"/>
          <w:szCs w:val="24"/>
          <w:lang w:val="en-US"/>
        </w:rPr>
        <w:t>Dh</w:t>
      </w:r>
      <w:r>
        <w:rPr>
          <w:smallCaps/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t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 90 и овальность с величиной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–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н 6% и более для труб с соотношением </w:t>
      </w:r>
      <w:r>
        <w:rPr>
          <w:smallCaps/>
          <w:color w:val="000000"/>
          <w:sz w:val="24"/>
          <w:szCs w:val="24"/>
          <w:lang w:val="en-US"/>
        </w:rPr>
        <w:t>Dh</w:t>
      </w:r>
      <w:r>
        <w:rPr>
          <w:smallCaps/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t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 или равном 90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значениях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(в миллиметрах) равных или меньше приведенных в таблицах Приложения Б, дефекты типа "овальность" и "овальность в сочетании с вмятиной" подлежат устранен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на трубе овальность сочетается с вмятиной на основном металле трубы, то такой комбинированный дефект классифицируется как ПОР в том же порядке с использованием соотношения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н, выраженного в процентах (Приложение Б1, рис. Б 1.2), при этом глубина вмятины Нв не должна превышать предельных значений, приведенных в таблицах приложения 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6. Дефекты в стенке трубы. К ним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6.1. 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Потеря металла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изменение толщины стенки трубы, характеризующееся локальным утонением в результате механического или коррозионного повреждения или обусловленное технологией изготов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екты сплошной коррозии длиной и шириной 100 мм и более включаются в состав дефектов ДПР независимо от глубины дефекта. При их расположении на участках трубопроводов, находящихся на расстоянии не более 3-х км от электрифицированных железных дорог, данные дефекты классифицируются как дефекты П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чечные коррозионные дефекты (внешние потери метала), объединенные при интерпретации по результатам внутритрубной диагностики в единый дефект с размерами 100x100 мм и более включаются в состав дефектов ДПР. При их расположении на участках трубопроводов, находящихся на расстоянии не более 3-х км от электрифицированных железных дорог, данные дефекты классифицируются как дефекты П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убная секция, содержащая совокупность дефектов ДПР с общей площадью всех потерь металла 15% и более от площади наружной поверхности секции, классифицируется как </w:t>
      </w:r>
      <w:r>
        <w:rPr>
          <w:b/>
          <w:i/>
          <w:iCs/>
          <w:color w:val="000000"/>
          <w:sz w:val="24"/>
          <w:szCs w:val="24"/>
        </w:rPr>
        <w:t>секция, подлежащая ремонт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может быть отремонтирована только заменой всей сек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ы статической прочности труб с дефектами потери металла проводятся в соответствии с "Методикой определения опасности повреждений стенки труб магистральных трубопроводов по данным обследования внутри-трубными дефектоскопами" [14]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ы допустимого срока эксплуатации (долговечности) труб с коррозионными дефектами стенки проводятся в соответствии с "Методикой оценки работоспособности и проведения аттестации магистральных нефтепроводов" [12]. В расчетах допустимого срока эксплуатации труб с коррозионными дефектами стенки используются скорости роста коррозионных дефектов в соответствии с Приложением А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567"/>
        <w:jc w:val="both"/>
        <w:rPr/>
      </w:pPr>
      <w:r>
        <w:rPr>
          <w:bCs/>
          <w:color w:val="000000"/>
          <w:sz w:val="24"/>
          <w:szCs w:val="24"/>
        </w:rPr>
        <w:t>4.2.6.2. "</w:t>
      </w:r>
      <w:r>
        <w:rPr>
          <w:b/>
          <w:bCs/>
          <w:color w:val="000000"/>
          <w:sz w:val="24"/>
          <w:szCs w:val="24"/>
        </w:rPr>
        <w:t>Риска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царапина, задир) </w:t>
      </w:r>
      <w:r>
        <w:rPr>
          <w:color w:val="000000"/>
          <w:sz w:val="24"/>
          <w:szCs w:val="24"/>
        </w:rPr>
        <w:t>— дефект поверхности в виде углубления с уменьшением толщины стенки трубы, образованный перемещающимся</w:t>
        <w:br/>
        <w:t>по поверхности трубы твердым телом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567"/>
        <w:jc w:val="both"/>
        <w:rPr/>
      </w:pPr>
      <w:r>
        <w:rPr>
          <w:bCs/>
          <w:color w:val="000000"/>
          <w:sz w:val="24"/>
          <w:szCs w:val="24"/>
        </w:rPr>
        <w:t>4.2.6.3. "</w:t>
      </w:r>
      <w:r>
        <w:rPr>
          <w:b/>
          <w:bCs/>
          <w:color w:val="000000"/>
          <w:sz w:val="24"/>
          <w:szCs w:val="24"/>
        </w:rPr>
        <w:t>Расслоение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нутреннее нарушение сплошности металла трубы в продольном и поперечном направлении, разделяющее металл стенки трубы на слои. Расслоение - внутренний дефект металла трубы технологического происхожд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Расслоение с </w:t>
      </w:r>
      <w:r>
        <w:rPr>
          <w:b/>
          <w:color w:val="000000"/>
          <w:sz w:val="24"/>
          <w:szCs w:val="24"/>
        </w:rPr>
        <w:t>выходом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поверхность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закат, плена прокатная) -</w:t>
      </w:r>
      <w:r>
        <w:rPr>
          <w:color w:val="000000"/>
          <w:sz w:val="24"/>
          <w:szCs w:val="24"/>
        </w:rPr>
        <w:t>расслоение, выходящее на внешнюю или внутреннюю поверхность труб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Расслоение </w:t>
      </w:r>
      <w:r>
        <w:rPr>
          <w:color w:val="000000"/>
          <w:sz w:val="24"/>
          <w:szCs w:val="24"/>
        </w:rPr>
        <w:t xml:space="preserve">в </w:t>
      </w:r>
      <w:r>
        <w:rPr>
          <w:b/>
          <w:bCs/>
          <w:color w:val="000000"/>
          <w:sz w:val="24"/>
          <w:szCs w:val="24"/>
        </w:rPr>
        <w:t>околошовной зоне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слоение, примыкающее к сварному шву (расстояние от сварного шва до края расслоения меньше 4-х толщин стенки трубы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ы статической прочности и допустимого срока эксплуатации (долговечности) труб с расслоениями проводятся в соответствии со Стандартом отрасли "Нефтепроводы магистральные. Кольцевые, продольные, спиральные швы с дефектами и трубы с расслоениями. Определение долговечности." [6]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6.4. "</w:t>
      </w:r>
      <w:r>
        <w:rPr>
          <w:b/>
          <w:bCs/>
          <w:color w:val="000000"/>
          <w:sz w:val="24"/>
          <w:szCs w:val="24"/>
        </w:rPr>
        <w:t>Трещина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дефект в виде разрыва металла стенки труб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7. Дефекты сварного шва - это дефекты в самом сварном шве или в околошовной зоне, типы и параметры которых установлены нормативными документ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дефектам сварного шва относятся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7.1.</w:t>
      </w:r>
      <w:r>
        <w:rPr>
          <w:i/>
          <w:iCs/>
          <w:color w:val="000000"/>
          <w:sz w:val="24"/>
          <w:szCs w:val="24"/>
        </w:rPr>
        <w:t xml:space="preserve"> Трещина, непровар, несплавление — </w:t>
      </w:r>
      <w:r>
        <w:rPr>
          <w:color w:val="000000"/>
          <w:sz w:val="24"/>
          <w:szCs w:val="24"/>
        </w:rPr>
        <w:t xml:space="preserve">дефекты в виде несплошности металла по сварному шву, классифицируются как 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несплошности плоскостного типа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перечного/продольного/спирального сварного шв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7.2.</w:t>
      </w:r>
      <w:r>
        <w:rPr>
          <w:i/>
          <w:iCs/>
          <w:color w:val="000000"/>
          <w:sz w:val="24"/>
          <w:szCs w:val="24"/>
        </w:rPr>
        <w:t xml:space="preserve"> Поры, шлаковые включения, </w:t>
      </w:r>
      <w:r>
        <w:rPr>
          <w:color w:val="000000"/>
          <w:sz w:val="24"/>
          <w:szCs w:val="24"/>
        </w:rPr>
        <w:t xml:space="preserve">наружные дефекты </w:t>
      </w:r>
      <w:r>
        <w:rPr>
          <w:i/>
          <w:iCs/>
          <w:color w:val="000000"/>
          <w:sz w:val="24"/>
          <w:szCs w:val="24"/>
        </w:rPr>
        <w:t xml:space="preserve">(утяжина, подрез, превышение проплава, наплывы, чешуйчатостъ, </w:t>
      </w:r>
      <w:r>
        <w:rPr>
          <w:color w:val="000000"/>
          <w:sz w:val="24"/>
          <w:szCs w:val="24"/>
        </w:rPr>
        <w:t>отклонения размеров шва от требований нормативных документов) - классифицируются как "</w:t>
      </w:r>
      <w:r>
        <w:rPr>
          <w:b/>
          <w:bCs/>
          <w:color w:val="000000"/>
          <w:sz w:val="24"/>
          <w:szCs w:val="24"/>
        </w:rPr>
        <w:t>аномалии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перечного/продольного/спирального сварного шв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7.3.</w:t>
      </w:r>
      <w:r>
        <w:rPr>
          <w:i/>
          <w:iCs/>
          <w:color w:val="000000"/>
          <w:sz w:val="24"/>
          <w:szCs w:val="24"/>
        </w:rPr>
        <w:t xml:space="preserve"> Смещение кромок </w:t>
      </w:r>
      <w:r>
        <w:rPr>
          <w:color w:val="000000"/>
          <w:sz w:val="24"/>
          <w:szCs w:val="24"/>
        </w:rPr>
        <w:t xml:space="preserve">- несовпадение уровней расположения внутренних и наружных поверхностей стенок сваренных (свариваемых) труб (для поперечного сварного шва) или листов (для спиральных и продольных швов) в стыковых сварных соединениях, классифицируется как 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>смещение</w:t>
      </w:r>
      <w:r>
        <w:rPr>
          <w:bCs/>
          <w:color w:val="000000"/>
          <w:sz w:val="24"/>
          <w:szCs w:val="24"/>
        </w:rPr>
        <w:t>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перечного/продольного/спирального сварного ш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ы статической прочности и допустимого срока эксплуатации (долговечности) сварных швов с дефектами проводятся в соответствии со Стандартом отрасли "Нефтепроводы магистральные. Кольцевые, продольные, спиральные швы с дефектами и трубы с расслоениями. Определение долговечности." [6]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8. К дефектам нефтепровода относятся недопустимые конструктивные элементы, соединительные детали, не соответствующие требованиям нормативных документов: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410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ойники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410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оские и другие заглушки и днища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410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арные секторные отводы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410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ходники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410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трубки с арматурой, не соответствующие действующим нормам и правилам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410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латы вварные и накладные всех видов и размеров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left="410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кладные элементы из труб ("корыта"), приваренные на трубы и другие конструктивные элементы, не разрешенные настоящим РД или другими нормативными документами.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8.1. Соединительные детали (тройники полевого изготовления, сварные секторные отводы, переходники), не соответствующие действующим нормативным документам, установленные на линейной части МН, технологических нефтепроводах НПС, а также заплаты всех видов и размеров, накладные элементы из труб (корыта) независимо от места их установки классифицируются как дефекты ПОР.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8.2. Приварные элементы (вантузы, сигнализаторы пропуска средств очистки и диагностики, катодные выводы, отборы давления, «чопики» и др.), не соответствующие требованиям нормативных документов, на линейной части МН, нефтепроводах НПС и нефтебаз классифицируются как дефекты П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Дефекты, параметры которых не могут быть определены только по данным ВИП, а также в которых по данным ВИП могут быть не выявлены дополнительные дефекты должны, быть дополнительно обследованы неразрушающими методами контроля при проведении ДДК. Дефекты подлежащие ДДК приведены в таблице 4.1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ind w:firstLine="567"/>
        <w:rPr/>
      </w:pPr>
      <w:r>
        <w:rPr/>
        <w:t>Дефекты подлежащие ДДК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4.1.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5"/>
        <w:gridCol w:w="5287"/>
      </w:tblGrid>
      <w:tr>
        <w:trPr>
          <w:trHeight w:val="23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писание и параметры дефекта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Цель проведения ДДК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мятины, гофры глубиной до 3,5% от номинального наружного диаметра трубы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наличия дополнительных дефектов в дефекте геометрии и для уточнения очередности и метода ремонта.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Овальность, овальность в сочетании со сварным швом при значении 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равном или меньшем приведенного в таблицах Приложения Б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Уточнение величины овальности трубы для определения необходимости вырезки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мещения кромок в поперечных сварных швах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наличия дополнительных дефектов в сварном шве, необходимости и метода их ремонта.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варные швы, смонтированные с применением подкладных колец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наличия дефектов в сварном шве, необходимости и метода их ремонта.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рные элементы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необходимости и метода ремонта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firstLine="567"/>
        <w:rPr/>
      </w:pPr>
      <w:r>
        <w:rPr/>
        <w:t>4.3.1. При выборочном ремонте и капитальном ремонте стенки трубы с заменой изоляции, ДДК дефектов ДПР проводится для уточнения их параметров и метода ремон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2. При проведении ДДК используются следующие методы неразрушающего контроля: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left="5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-измерительный;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left="5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льтразвуковой;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left="567" w:firstLine="567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гнитный (магнитографический и др.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о применение (при необходимости) других методов контроля, обеспечивающих выявление дефектов и определение их параметров (капиллярный, вихретоковый и др.). Основные требования к проведению дополнительного дефектоскопического контроля дефектов изложены в [18].</w:t>
      </w:r>
    </w:p>
    <w:p>
      <w:pPr>
        <w:pStyle w:val="Normal"/>
        <w:shd w:fill="FFFFFF" w:val="clear"/>
        <w:ind w:firstLine="567"/>
        <w:jc w:val="center"/>
        <w:rPr>
          <w:sz w:val="24"/>
          <w:szCs w:val="28"/>
        </w:rPr>
      </w:pPr>
      <w:r>
        <w:rPr>
          <w:color w:val="000000"/>
          <w:sz w:val="24"/>
          <w:szCs w:val="28"/>
        </w:rPr>
        <w:t>Классификация дефектов по критерию очередности ремонта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Таблица 4.2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429"/>
        <w:gridCol w:w="2835"/>
        <w:gridCol w:w="4040"/>
      </w:tblGrid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№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323232"/>
                <w:szCs w:val="24"/>
              </w:rPr>
              <w:t>Описание деф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323232"/>
                <w:szCs w:val="24"/>
              </w:rPr>
              <w:t>Дефекты, подлежащие ремонту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ефекты первоочередного ремонта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мятина, гофр без дополнительных дефектов и примыкания к сварным шв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равной или более 3,5% от номинального диаметра трубы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равной или более 3,5% от номинального диаметра трубы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мятина, гофр, примыкающие к сварному шву или расположенные на сварном шв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более 6 мм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равной или более 1 % от номинального диаметра трубы, но не менее 6 мм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мятина, гофр в комбинации с дополнительным дефектом (риской, задиром, трещиной, потерей металл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вальность, овальность в сочетании со сварным шв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и значении 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равном или меньшем приведенного в таблицах Приложения Б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и значении 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равном или меньшем приведенного в таблицах Приложения Б.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вальность в сочетании с вмятино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и значении 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равном или меньшем приведенного в таблицах Приложения Б, глубине вмятины более 2%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и значении 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равном или меньшем приведенного в таблицах Приложения Б, глубине вмятины более 2%.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вальность в сочетании с гофр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 независимо от их геометрических параметров и месторасположения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 независимо от их геометрических параметров и месторасположения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вальность в сочетании с вмятиной, примыкающей к сварному шву или расположенной на сварном шв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 независимо от их геометрических параметров и месторасположения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 независимо от их геометрических параметров и местораспо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8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Потеря металла (внешняя и внутренняя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равной или более 20 % от толщины стенки трубы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равной или более 50% от толщины стенки трубы.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ефекты сплошной коррозии длиной и шириной 100 мм и более и точечные внешние потери метала объединенные в единый дефект с размерами 100x100 мм и более на участках трубопроводов, находящиеся на расстоянии не более 3-х км </w:t>
            </w:r>
            <w:r>
              <w:rPr>
                <w:b/>
                <w:bCs/>
                <w:color w:val="000000"/>
                <w:szCs w:val="24"/>
              </w:rPr>
              <w:t xml:space="preserve">от </w:t>
            </w:r>
            <w:r>
              <w:rPr>
                <w:color w:val="000000"/>
                <w:szCs w:val="24"/>
              </w:rPr>
              <w:t>электрифицированных желез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ефекты сплошной коррозии длиной и шириной 100 мм и более и точечные внешние потери метала объединенные в единый дефект с размерами 100x100 мм и более на участках трубопроводов, находящиеся на расстоянии более 3-х км от электрифицированных железных доро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Глубиной равной или более 50% от толщины стенки трубы (одного и более дефектов, объединенных в группу)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екция, подлежащая ремон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Общая площадь всех потерь металла 15% и более </w:t>
            </w:r>
            <w:r>
              <w:rPr>
                <w:bCs/>
                <w:color w:val="000000"/>
                <w:szCs w:val="24"/>
              </w:rPr>
              <w:t>от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лощади наружной поверхности секц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щая площадь всех потерь металла 15% и более от площади наружной поверхности секции, с наличием на секции одного или более дефектов ПОР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Риска (царапина, зад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равной или более 0,2 мм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ой равной или более 0,2 мм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Трещина по телу трубы или в сварном ш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Рассло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Расслоение в околошовной з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Расслоение с выходом на поверх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се дефекты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омалия поперечного сварного ш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уммарной длиной по окружности равной или более 1</w:t>
            </w:r>
            <w:r>
              <w:rPr>
                <w:smallCaps/>
                <w:color w:val="000000"/>
                <w:szCs w:val="24"/>
              </w:rPr>
              <w:t>/6</w:t>
            </w:r>
            <w:r>
              <w:rPr>
                <w:rFonts w:eastAsia="Symbol" w:cs="Symbol" w:ascii="Symbol" w:hAnsi="Symbol"/>
                <w:smallCaps/>
                <w:color w:val="000000"/>
                <w:szCs w:val="24"/>
              </w:rPr>
              <w:t>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уммарной длиной по окружности равной или более 1/3</w:t>
            </w:r>
            <w:r>
              <w:rPr>
                <w:rFonts w:eastAsia="Symbol" w:cs="Symbol" w:ascii="Symbol" w:hAnsi="Symbol"/>
                <w:smallCaps/>
                <w:color w:val="000000"/>
                <w:szCs w:val="24"/>
              </w:rPr>
              <w:t>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 размерами, превышающими допустимые значения по СНиП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>-42-80* и ВСН 012-88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Несплошность плоскостного типа поперечного сварного ш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уммарной длиной по окружности равной или более 1</w:t>
            </w:r>
            <w:r>
              <w:rPr>
                <w:smallCaps/>
                <w:color w:val="000000"/>
                <w:szCs w:val="24"/>
              </w:rPr>
              <w:t>/6</w:t>
            </w:r>
            <w:r>
              <w:rPr>
                <w:rFonts w:eastAsia="Symbol" w:cs="Symbol" w:ascii="Symbol" w:hAnsi="Symbol"/>
                <w:smallCaps/>
                <w:color w:val="000000"/>
                <w:szCs w:val="24"/>
              </w:rPr>
              <w:t>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уммарной длиной по окружности равной или более 1</w:t>
            </w:r>
            <w:r>
              <w:rPr>
                <w:smallCaps/>
                <w:color w:val="000000"/>
                <w:szCs w:val="24"/>
              </w:rPr>
              <w:t>/6</w:t>
            </w:r>
            <w:r>
              <w:rPr>
                <w:rFonts w:eastAsia="Symbol" w:cs="Symbol" w:ascii="Symbol" w:hAnsi="Symbol"/>
                <w:smallCaps/>
                <w:color w:val="000000"/>
                <w:szCs w:val="24"/>
              </w:rPr>
              <w:t>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 размерами, превышающими допустимые значения по СНиП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>-42-80* и ВСН 012-88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мещение поперечного сварного ш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 размерами, превышающими допустимые значения по СНиП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>-42-80* и ВСН 012-88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лубиной равной или более 25% толщины стенки трубы и длиной по окружности трубы равной или более </w:t>
            </w:r>
            <w:r>
              <w:rPr>
                <w:iCs/>
                <w:color w:val="000000"/>
                <w:szCs w:val="24"/>
              </w:rPr>
              <w:t>1/3</w:t>
            </w:r>
            <w:r>
              <w:rPr>
                <w:rFonts w:eastAsia="Symbol" w:cs="Symbol" w:ascii="Symbol" w:hAnsi="Symbol"/>
                <w:smallCaps/>
                <w:color w:val="000000"/>
                <w:szCs w:val="24"/>
              </w:rPr>
              <w:t>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Разнотолщинность в поперечном сварном ш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 соотношением толщин стенок стыкуемых труб, превышающим допустимые значения по СНиП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>-42-80*, но не более 1,5, выполненные без специальной разделки кромок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 соотношением толщин стенок стыкуемых труб, превышающим 1,5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Аномалия продольного (спирального) ш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дин дефект длиной по оси трубы более 13 мм на длине 150 мм по оси трубы или 2 дефекта длиной по оси трубы более 7 мм на длине 150 мм по оси трубы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линой по оси трубы равной или боле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сплошность плоскостного типа продольного (спирального) ш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Один дефект длиной по оси трубы более 13 мм на длине 150 мм по оси трубы или 2 дефекта длиной по оси трубы более 7 мм на длине 150 мм по оси трубы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Длиной по оси трубы равной или более 2</w:t>
            </w:r>
            <w:r>
              <w:rPr>
                <w:color w:val="000000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  <w:r>
              <w:rPr>
                <w:color w:val="000000"/>
                <w:szCs w:val="24"/>
              </w:rPr>
              <w:t>при любой глубине.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.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мещение продольного (спирального) шв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Глубиной равной или более 10% толщины стенки трубы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Длиной по оси трубы равной или более 3</w:t>
            </w:r>
            <w:r>
              <w:rPr>
                <w:color w:val="000000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  <w:r>
              <w:rPr>
                <w:color w:val="000000"/>
                <w:szCs w:val="24"/>
              </w:rPr>
              <w:t>при любой глубине смещения.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Опасные по результатам расчета на статическую прочность или с допустимым сроком эксплуатации 1 год и менее.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пустимые конструктивные элементы, соединительные детали, приварные элемен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а) тройники полевого изготовления, сварные секторные отводы, переходни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б) плоские и другие заглушки и днищ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в) патрубки с арматурой, не соответствующие действующим нормам и правила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г) заплаты вварные и накладные всех видов и размеров;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) накладные элементы из труб ("корыта"), приваренные на трубы и другие конструктивные элементы, не регламентированные нормативными докумен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Недопустимые конструктивные элементы, соединительные детали, приварные элементы: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) тройники полевого изготовления, сварные секторные отводы, переходники;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плоские и другие заглушки и днищ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в) патрубки с арматурой, не соответствующие действующим нормам и правилам;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) заплаты вварные и накладные всех видов и размеров;</w:t>
            </w:r>
          </w:p>
          <w:p>
            <w:pPr>
              <w:pStyle w:val="TextBody"/>
              <w:rPr/>
            </w:pPr>
            <w:r>
              <w:rPr/>
              <w:t>д) накладные элементы из труб ("корыта"), приваренные на трубы и другие конструктивные элементы, не регламентированные нормативными документами и классифицированные в соответствии с п. 4.2.8 настоящего РД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е) приварные элементы не соответствующие требованиям нормативных документов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Недопустимые конструктивные элементы, соединительные детали, приварные элемен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 xml:space="preserve">а) тройники полевого изготовления, сварные секторные отводы, переходники; 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плоские и другие заглушки и днищ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в) патрубки с арматурой, не соответствующие действующим нормам и правила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г) заплаты вварные и накладные всех видов и разме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д) накладные элементы из труб ("корыта"), приваренные на трубы и другие конструктивные элементы, не регламентированные нормативными документами и классифицированные в соответствии с п. 4.2.8 настоящего РД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е) "чопики" (металлические пробки) с параметрами не соответствующими требованиям "Правил ликвидации аварий и повреждений на магистральных нефтепроводах"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ж) сварные присоединения (ответвления) диаметром 50 мм и более при отсутствии усиливающих накладок или с размерами накладок менее 0,4 диаметра ответвления; при толщине накладки меньше толщины стенки трубы.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Недопустимые настоящим РД ремонтные конструкции и методы ремонта.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енные ремонтные констру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Недопустимые настоящим РД ремонтные конструкции и методы ремон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Временные ремонтные конструкции при сроках эксплуатации превышающих, указанные в таблице 6.1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пустимые настоящим РД ремонтные конструкции и методы ремон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Временные ремонтные конструкции при сроках эксплуатации превышающих, указанные в таблице 6.1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6"/>
          <w:szCs w:val="24"/>
        </w:rPr>
      </w:pPr>
      <w:r>
        <w:rPr>
          <w:b/>
          <w:bCs/>
          <w:color w:val="000000"/>
          <w:sz w:val="26"/>
          <w:szCs w:val="24"/>
        </w:rPr>
        <w:t xml:space="preserve">6. МЕТОДЫ РЕМОНТА ДЕФЕКТНЫХ УЧАСТКОВ </w:t>
      </w:r>
      <w:r>
        <w:rPr>
          <w:b/>
          <w:color w:val="000000"/>
          <w:sz w:val="26"/>
          <w:szCs w:val="24"/>
        </w:rPr>
        <w:t>НЕФТЕПРОВОД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1. Запрещается установка на нефтепроводах </w:t>
      </w:r>
      <w:r>
        <w:rPr>
          <w:i/>
          <w:iCs/>
          <w:color w:val="000000"/>
          <w:sz w:val="24"/>
          <w:szCs w:val="24"/>
        </w:rPr>
        <w:t xml:space="preserve">заплат </w:t>
      </w:r>
      <w:r>
        <w:rPr>
          <w:color w:val="000000"/>
          <w:sz w:val="24"/>
          <w:szCs w:val="24"/>
        </w:rPr>
        <w:t>всех видов, накладных элементов (</w:t>
      </w:r>
      <w:r>
        <w:rPr>
          <w:iCs/>
          <w:color w:val="000000"/>
          <w:sz w:val="24"/>
          <w:szCs w:val="24"/>
        </w:rPr>
        <w:t>"</w:t>
      </w:r>
      <w:r>
        <w:rPr>
          <w:i/>
          <w:iCs/>
          <w:color w:val="000000"/>
          <w:sz w:val="24"/>
          <w:szCs w:val="24"/>
        </w:rPr>
        <w:t>корыта</w:t>
      </w:r>
      <w:r>
        <w:rPr>
          <w:iCs/>
          <w:color w:val="000000"/>
          <w:sz w:val="24"/>
          <w:szCs w:val="24"/>
        </w:rPr>
        <w:t>"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других, не разрешенных настоящим РД, конструктивных элементов. Все ранее установленные на нефтепроводах заплаты и накладные элементы должны быть заменены постоянными методами ремо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Разрешенные методы ремонта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1. Для ремонта дефектов магистральных и технологических нефтепроводов могут применяться следующие методы ремон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ind w:left="0" w:firstLine="720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лифов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ind w:left="0" w:firstLine="720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ар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ind w:left="0" w:firstLine="720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езка дефекта (замена «катушки» или замена участ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ind w:left="0" w:firstLine="720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ка ремонтной конструкции (муфты, патрубки).</w:t>
      </w:r>
    </w:p>
    <w:p>
      <w:pPr>
        <w:pStyle w:val="Normal"/>
        <w:shd w:fill="FFFFFF" w:val="clear"/>
        <w:ind w:left="1134" w:hanging="414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тоды ремонта нефтепроводов подразделяются на методы </w:t>
      </w:r>
      <w:r>
        <w:rPr>
          <w:i/>
          <w:iCs/>
          <w:color w:val="000000"/>
          <w:sz w:val="24"/>
          <w:szCs w:val="24"/>
        </w:rPr>
        <w:t xml:space="preserve">постоянного ремонта </w:t>
      </w:r>
      <w:r>
        <w:rPr>
          <w:color w:val="000000"/>
          <w:sz w:val="24"/>
          <w:szCs w:val="24"/>
        </w:rPr>
        <w:t xml:space="preserve">и методы </w:t>
      </w:r>
      <w:r>
        <w:rPr>
          <w:i/>
          <w:iCs/>
          <w:color w:val="000000"/>
          <w:sz w:val="24"/>
          <w:szCs w:val="24"/>
        </w:rPr>
        <w:t>временного ремонта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2.2. К методам </w:t>
      </w:r>
      <w:r>
        <w:rPr>
          <w:i/>
          <w:iCs/>
          <w:color w:val="000000"/>
          <w:sz w:val="24"/>
          <w:szCs w:val="24"/>
        </w:rPr>
        <w:t xml:space="preserve">постоянного ремонта </w:t>
      </w:r>
      <w:r>
        <w:rPr>
          <w:color w:val="000000"/>
          <w:sz w:val="24"/>
          <w:szCs w:val="24"/>
        </w:rPr>
        <w:t>относятся методы, восстанавливающие несущую способность дефектного участка нефтепровода до уровня бездефектного участка на все время его дальнейшей эксплуат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методам и конструкциям для </w:t>
      </w:r>
      <w:r>
        <w:rPr>
          <w:i/>
          <w:iCs/>
          <w:color w:val="000000"/>
          <w:sz w:val="24"/>
          <w:szCs w:val="24"/>
        </w:rPr>
        <w:t xml:space="preserve">постоянного ремонта </w:t>
      </w:r>
      <w:r>
        <w:rPr>
          <w:color w:val="000000"/>
          <w:sz w:val="24"/>
          <w:szCs w:val="24"/>
        </w:rPr>
        <w:t>(для типов дефектов, ремонт которых разрешен данным методом в соответствии с таблицами 6.2 - 6.3) относятся шлифовка, заварка, вырезка, композитная муфта, обжимная приварная муфта, галтельная муфта, удлиненная галтельная муфта для ремонта гофр, патрубок с эллиптическим днищем, допустимый диаметр которого определяется по таблице 6.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7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6.2.3. Конструкции </w:t>
      </w:r>
      <w:r>
        <w:rPr>
          <w:i/>
          <w:iCs/>
          <w:color w:val="000000"/>
          <w:sz w:val="24"/>
          <w:szCs w:val="24"/>
        </w:rPr>
        <w:t xml:space="preserve">временного ремонта </w:t>
      </w:r>
      <w:r>
        <w:rPr>
          <w:color w:val="000000"/>
          <w:sz w:val="24"/>
          <w:szCs w:val="24"/>
        </w:rPr>
        <w:t xml:space="preserve">применяются на ограниченный период времени, установка их в плановом порядке запрещается. К конструкциям для </w:t>
      </w:r>
      <w:r>
        <w:rPr>
          <w:i/>
          <w:iCs/>
          <w:color w:val="000000"/>
          <w:sz w:val="24"/>
          <w:szCs w:val="24"/>
        </w:rPr>
        <w:t xml:space="preserve">временного ремонта </w:t>
      </w:r>
      <w:r>
        <w:rPr>
          <w:color w:val="000000"/>
          <w:sz w:val="24"/>
          <w:szCs w:val="24"/>
        </w:rPr>
        <w:t>относятся необжимная приварная муфта и муфта с коническими переходами. Муфты этих типов разрешается применять для аварийного ремонта с последующей заменой в течение одного календарного месяца и для ремонта гофр на срок не более одного года с обязательной последующей заменой на постоянные методы ремон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Методы ремонта дефектов различных типов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ицах 6.2 и 6.3 приведены разрешенные настоящим РД методы постоянного ремонта дефектов нефтепроводов с учетом параметров дефекта и несущей способности ремонтной конструк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рисунках таблиц 6.5 и 6.6 показаны типы ремонтных конструкций, используемых при ремонте в соответствии с настоящим РД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5"/>
        <w:rPr/>
      </w:pPr>
      <w:r>
        <w:rPr/>
        <w:t>Методы постоянного ремонта дефектов линейной части МН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6.2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5670"/>
        <w:gridCol w:w="1701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в таб. 4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ип дефекта и его расположе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Дефект и его параме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етод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мятина без дополнительных дефектов и примыкания к сварным шва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Нд (таблица 6.2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допустимой овальн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Гофры без дополнительных дефектов и примыкания к сварным шва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Нд (таблица 6.2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высотой до 6% от номинального диаметра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Удлиненная 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мятина, примыкающая к сварному шву или расположенная на сварном шв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 ***'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Нд (таблица 6.2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в околошовной зоне поперечного сварного ш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Гофры, примыкающие к сварному шву или расположенная </w:t>
            </w:r>
            <w:r>
              <w:rPr>
                <w:bCs/>
                <w:color w:val="000000"/>
                <w:szCs w:val="24"/>
              </w:rPr>
              <w:t xml:space="preserve">на </w:t>
            </w:r>
            <w:r>
              <w:rPr>
                <w:color w:val="000000"/>
                <w:szCs w:val="24"/>
              </w:rPr>
              <w:t>сварном шв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Нд (таблица 6.2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высотой до 6 % от номинального диаметра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Удлиненная 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мятины и гофры в комбинации с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ополнительным дефектом (риской, задиром, трещиной, потерей металла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Нд (таблица 6.2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ополнительный дефект глубиной до 20 % от толщины стенки трубы на внешней поверхности трубы при глубине вмятины до 1 % от номинального диаметра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ополнительный дефект глубиной до 10 % от толщины стенки трубы на внешней поверхности трубы при глубине вмятины свыше 1 % и не более 3,5 % от номинального диаметра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вальность, овальность в сочетании с вмятино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вальность в сочетании с гофром на прямошовной, бесшовной или спиральношовной труб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вальность в сочетании с вмятиной, примыкающей к сварному шву или расположенной на сварном шве на прямошовной, бесшовной или спиральношовпой трубы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8, </w:t>
            </w:r>
            <w:r>
              <w:rPr>
                <w:bCs/>
                <w:color w:val="000000"/>
                <w:szCs w:val="24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отери металла, риски, царапины, и задиры на внешней поверхности труб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90 % от толщины стенки трубы при длине вдоль оси трубы до </w:t>
            </w:r>
            <w:r>
              <w:rPr>
                <w:color w:val="000000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70 % от толщины стенки трубы при любой дл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70 % от толщины стенки трубы при длине вдоль оси трубы до 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8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отери металла, риски, царапины, и задиры на внешней поверхности тела труб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в околошовной зоне поперечного сварного шва глубиной до 70 % от толщины стенк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одиночные глубиной до 70 % от толщины стенки с остаточной толщиной стенки не менее </w:t>
            </w:r>
            <w:r>
              <w:rPr>
                <w:b/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</w:rPr>
              <w:t xml:space="preserve"> мм и максимальными линейными размерами до </w:t>
            </w:r>
            <w:r>
              <w:rPr>
                <w:b/>
                <w:color w:val="000000"/>
                <w:szCs w:val="24"/>
              </w:rPr>
              <w:t>3</w:t>
            </w:r>
            <w:r>
              <w:rPr>
                <w:b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с расстоянием между соседними дефектами не менее наименьшего дефекта или не менее </w:t>
            </w:r>
            <w:r>
              <w:rPr>
                <w:b/>
                <w:color w:val="000000"/>
                <w:szCs w:val="24"/>
              </w:rPr>
              <w:t>4</w:t>
            </w:r>
            <w:r>
              <w:rPr>
                <w:b/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вар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30 % от толщины стенки с остаточной толщиной стенки не менее </w:t>
            </w:r>
            <w:r>
              <w:rPr>
                <w:b/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</w:rPr>
              <w:t xml:space="preserve"> мм, площадью не более 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>н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</w:t>
            </w: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и длиной не более 2</w:t>
            </w:r>
            <w:r>
              <w:rPr>
                <w:color w:val="000000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вар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20 % от толщины стенк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8, 12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отери металла и риски на внутренней поверхности труб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50 % от толщины стенк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50 % от толщины стенки трубы при длине вдоль оси трубы до 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в околошовной зоне поперечного сварного шва глубиной до 50 % от толщины стенк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9, 10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очечные внешние потери метала на теле трубы, объединенные в единый дефект с размерами 100x100 мм, и дефекты сплошной коррозии длиной и шириной более 100 мм в зоне и вне зон электрифицированных железных доро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90 % от толщины стенки трубы при длине вдоль оси трубы до </w:t>
            </w:r>
            <w:r>
              <w:rPr>
                <w:color w:val="000000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70 % от толщины стенки трубы при любой дл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70 % от толщины стенки трубы при длине вдоль оси трубы до 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в околошовной зоне поперечного сварного шва глубиной до 70 % от толщины стенк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одиночные глубиной до 70 % от толщины стенки с остаточной толщиной стенки не менее </w:t>
            </w:r>
            <w:r>
              <w:rPr>
                <w:b/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</w:rPr>
              <w:t xml:space="preserve"> мм и максимальными линейными размерами до </w:t>
            </w:r>
            <w:r>
              <w:rPr>
                <w:b/>
                <w:color w:val="000000"/>
                <w:szCs w:val="24"/>
              </w:rPr>
              <w:t>3</w:t>
            </w:r>
            <w:r>
              <w:rPr>
                <w:b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с расстоянием между соседними дефектами не менее наименьшего дефекта или не менее </w:t>
            </w:r>
            <w:r>
              <w:rPr>
                <w:b/>
                <w:color w:val="000000"/>
                <w:szCs w:val="24"/>
              </w:rPr>
              <w:t>4</w:t>
            </w:r>
            <w:r>
              <w:rPr>
                <w:b/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вар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30 % от толщины стенки с остаточной толщиной стенки не менее 5 мм, площадью не более 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>н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</w:t>
            </w: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и длиной не более 2</w:t>
            </w:r>
            <w:r>
              <w:rPr>
                <w:color w:val="000000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вар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20 % от толщины стенк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Секции, подлежащие ремонту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рещины по телу труб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70 % от толщины стенки трубы при длине по окружности трубы до 0.6 длины окружност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70 % от толщины стенки трубы при длине по оси трубы до 0,5</w:t>
            </w:r>
            <w:r>
              <w:rPr>
                <w:smallCaps/>
                <w:color w:val="000000"/>
                <w:szCs w:val="24"/>
              </w:rPr>
              <w:t xml:space="preserve"> 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70 % от толщины стенки трубы при длине по оси трубы до </w:t>
            </w:r>
            <w:r>
              <w:rPr>
                <w:smallCaps/>
                <w:color w:val="000000"/>
                <w:szCs w:val="24"/>
              </w:rPr>
              <w:t>0,5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30 % от толщины стенки трубы при любой дл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глубиной до 30 % от толщины стенки трубы при длине по оси трубы до 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глубиной до 20 % от толщины стенки трубы на внешней поверхност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рещины в продольном сварном шв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длиной по оси трубы до </w:t>
            </w:r>
            <w:r>
              <w:rPr>
                <w:smallCaps/>
                <w:color w:val="000000"/>
                <w:szCs w:val="24"/>
              </w:rPr>
              <w:t>0,5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  <w:r>
              <w:rPr>
                <w:smallCap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и глубине не более 70 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не более 30% от толщины стенки трубы при любой длине по ос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рещины в спиральном сварном шв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суммарной длиной по окружности трубы до 0.6 длины окружности трубы при глубине не более 70 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суммарной длиной по оси трубы до </w:t>
            </w:r>
            <w:r>
              <w:rPr>
                <w:smallCaps/>
                <w:color w:val="000000"/>
                <w:szCs w:val="24"/>
              </w:rPr>
              <w:t>0.5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  <w:r>
              <w:rPr>
                <w:smallCap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на длине сварного шва 1 </w:t>
            </w:r>
            <w:r>
              <w:rPr>
                <w:smallCaps/>
                <w:color w:val="000000"/>
                <w:szCs w:val="24"/>
              </w:rPr>
              <w:t>,5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  <w:r>
              <w:rPr>
                <w:smallCap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и глубине не более 70 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глубиной не более 30 % от толщины стенки трубы при суммарной длине по окружности трубы более 0,6 длины окружности трубы или при длине по оси трубы более 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рещины в поперечном сварном шв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суммарной длиной по окружности трубы до 0,6 длины окружности трубы при глубине не более 90 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не более 70 % от толщины стенки трубы при суммарной длине по окружности трубы более 0,6 длины окружност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не более 70 % от толщины стенки трубы при суммарной длине дефекта по окружности трубы до 0,5 длины окружност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асслоение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5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асслоение в околошовной зоне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асслоения с выходом на поверхност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до 70 % от толщины стенк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глубиной до 70 % от толщины стенки трубы при длине вдоль оси трубы до 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  <w:r>
              <w:rPr>
                <w:smallCaps/>
                <w:color w:val="000000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до 20% от толщины стенки трубы при выходе расслоения на внешнюю поверхность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7, 18, </w:t>
            </w:r>
            <w:r>
              <w:rPr>
                <w:bCs/>
                <w:color w:val="000000"/>
                <w:szCs w:val="24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Аномалия, несплошность плоскостного типа, смещение поперечного сварного ш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суммарной длиной по окружности трубы до 0,6 длины окружности трубы при глубине ие более 90 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не более 70 % от толщины стенки грубы при суммарной длине по окружности трубы более 0,6 длины окружност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не более 70 % от толщины стенки трубы при суммарной длине дефекта по окружности трубы до 0,5 длины окружност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подрезы облицовочного шва максимальной глубиной не более 20 % от толщины стенки трубы и видимые дефекты на поверхности облицовочных швов (отдельные поры, сетки и цепочки пор, незаваренные кратеры) при суммарной длине дефектов по окружности трубы до 1/6 длины окружност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вар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7, </w:t>
            </w:r>
            <w:r>
              <w:rPr>
                <w:bCs/>
                <w:color w:val="000000"/>
                <w:szCs w:val="24"/>
              </w:rPr>
              <w:t xml:space="preserve">18, </w:t>
            </w: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Аномалия, несплошность плоскостного тина, смещение поперечного сварного ш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недопустимой геометрией и неудовлетворительным формированием шва (недостаточное усиление шва, недостаточная ширина шва, отсутствие плавного перехода на основной металл, чешуйчатость более 1мм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вар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типа "чешуйчатость сварного шва", наплывы высотой более 3 мм , "поры выходящие на поверхность" с остаточной высотой усиления не менее значений, указанных в ГОСТ 16037-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превышение высоты усиления сварного шва по ГОСТ 16037-8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Шлифов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азнотолщинность в поперечном сварном шв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соотношением толщин стенок стыкуемых труб, превышающим 1,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соотношением толщин стенок стыкуемых труб, превышающим допустимые значения по СНиП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>-42-80*, но не более 1,5, выполненные без специальной разделки кром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Галтель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1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2, 2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Аномалия продольного шва, несплошность плоскостного типа и смещение продольного ш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длиной по оси трубы до 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</w:rPr>
              <w:t xml:space="preserve"> при глубине не более 70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глубиной не более 30 % от толщины стенки трубы при любой длине по оси тру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1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2, 23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Аномалия спирального шва, несплошность плоскостного типа и смещение спирального ш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параметрами, указанными в таблице 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ДПР с суммарной длиной по окружности трубы до 0,6 длины окружности трубы при глубине не более 70 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суммарной длиной по оси трубы до 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 xml:space="preserve">н </w:t>
            </w:r>
            <w:r>
              <w:rPr>
                <w:bCs/>
                <w:color w:val="000000"/>
                <w:szCs w:val="24"/>
              </w:rPr>
              <w:t>на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длине сварного шва 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,5</w:t>
            </w:r>
            <w:r>
              <w:rPr>
                <w:smallCaps/>
                <w:color w:val="000000"/>
                <w:szCs w:val="24"/>
              </w:rPr>
              <w:t xml:space="preserve"> 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</w:rPr>
              <w:t xml:space="preserve"> при глубине не более 70 % от толщины стенки труб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ПР с глубиной не более 30 % от толщины стенки трубы при суммарной длине по окружности трубы более 0,6 длины окружности трубы или при длине по оси трубы более </w:t>
            </w:r>
            <w:r>
              <w:rPr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smallCaps/>
                <w:color w:val="000000"/>
                <w:szCs w:val="24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6.2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ая глуби вмятин и гофров при ремонт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 композитно-муфтовой технолог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2"/>
        <w:gridCol w:w="979"/>
        <w:gridCol w:w="986"/>
        <w:gridCol w:w="979"/>
        <w:gridCol w:w="972"/>
        <w:gridCol w:w="986"/>
        <w:gridCol w:w="986"/>
        <w:gridCol w:w="979"/>
        <w:gridCol w:w="979"/>
      </w:tblGrid>
      <w:tr>
        <w:trPr>
          <w:trHeight w:val="312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mallCaps/>
                <w:color w:val="000000"/>
                <w:szCs w:val="24"/>
                <w:lang w:val="en-US"/>
              </w:rPr>
              <w:t>D</w:t>
            </w:r>
            <w:r>
              <w:rPr>
                <w:b/>
                <w:smallCaps/>
                <w:color w:val="000000"/>
                <w:szCs w:val="24"/>
              </w:rPr>
              <w:t>н</w:t>
            </w:r>
            <w:r>
              <w:rPr>
                <w:b/>
                <w:color w:val="000000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zCs w:val="24"/>
              </w:rPr>
              <w:t>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20</w:t>
            </w:r>
          </w:p>
        </w:tc>
      </w:tr>
      <w:tr>
        <w:trPr>
          <w:trHeight w:val="312" w:hRule="atLeast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Нд,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д</w:t>
      </w:r>
      <w:r>
        <w:rPr>
          <w:color w:val="000000"/>
          <w:sz w:val="24"/>
          <w:szCs w:val="24"/>
        </w:rPr>
        <w:t xml:space="preserve"> - допустимая глубина вмятины или сумма выступа и глубины гофр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ы постоянного ремонта дефектов недопустимых конструктивных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лементов и ремонтных конструкций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6.3.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1"/>
        <w:gridCol w:w="1735"/>
      </w:tblGrid>
      <w:tr>
        <w:trPr>
          <w:trHeight w:val="2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араметры недопустимых конструктивных элементов и ремонтных конструкц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323232"/>
                <w:szCs w:val="24"/>
              </w:rPr>
              <w:t>Метод ремонта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Недопустимые конструктивные элементы: тройники полевого изготовления, сварные секторные отводы, переходники, косые стыки, сегментные кривые вставки, отводы полевого изготовления, технологические отверстия, врезки, заплаты всех видов и размеров, накладные элементы ("корыта"), патрубки, плоские заглушки и днища, патрубки с арматурой, "чопики" (металлические пробки) с параметрами, не соответствующими требованиям РД 153-39.4-114-01 [7]. Нерегламентированные ремонтные конструкции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Вырезка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Заплаты накладные и вварные с любыми параметрами, технологические кольца от ранее установленных муфт, "чопики" (металлические пробки) с параметрами, не соответствующими требованиям РД 153-39.4-114-01 [7] и выступающие внутрь трубы не более, чем на 5м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Композитная муфта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Технологические отверстия, врезки, "чопики" (металлические пробки) с параметрами, не соответствующими требованиям РД 153-39.4-114-01 [7] и выступающие внутрь трубы не более, чем на 5м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Патрубок с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эллиптическим днищем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Заплаты вварные с длиной по оси трубы не более </w:t>
            </w:r>
            <w:r>
              <w:rPr>
                <w:smallCaps/>
                <w:color w:val="000000"/>
                <w:szCs w:val="24"/>
                <w:lang w:val="en-US"/>
              </w:rPr>
              <w:t>D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</w:t>
            </w:r>
          </w:p>
        </w:tc>
      </w:tr>
      <w:tr>
        <w:trPr>
          <w:trHeight w:val="23" w:hRule="atLeast"/>
        </w:trPr>
        <w:tc>
          <w:tcPr>
            <w:tcW w:w="8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Патрубки с эллиптическим днищем и без усиливающей накладк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ка усиливающей накладки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устимые диаметры приварных патрубков с эллиптически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нищем и усиливающей накладкой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6.4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2"/>
        <w:gridCol w:w="6585"/>
      </w:tblGrid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иаметр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ефтепровода, мм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пустимые диаметры приварных патрубков, мм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77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26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30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8, 159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8, 159,219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20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8, 159,219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20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8, 159,219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20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8, 159,219,32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zCs w:val="24"/>
        </w:rPr>
        <w:t>Примечани</w:t>
      </w:r>
      <w:r>
        <w:rPr>
          <w:b/>
          <w:bCs/>
          <w:i/>
          <w:iCs/>
          <w:color w:val="000000"/>
          <w:szCs w:val="24"/>
        </w:rPr>
        <w:t>е</w:t>
      </w:r>
      <w:r>
        <w:rPr>
          <w:i/>
          <w:iCs/>
          <w:color w:val="000000"/>
          <w:szCs w:val="24"/>
        </w:rPr>
        <w:t>: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Толщина стенки патрубка должна выбираться в соответствии с его диаметром, а именно: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для диаметров патрубка</w:t>
        <w:tab/>
        <w:t>108 мм - допустимая толщина стенки 6; 8 мм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>159 мм - допустимая толщина стенки 8; 10; 12 мм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>219 мм - допустимая толщина стенки 8; 10; 12; 16 мм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ab/>
        <w:tab/>
        <w:tab/>
        <w:tab/>
        <w:tab/>
        <w:t>325 мм - допустимая толщина стенки 10; 16 мм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color w:val="000000"/>
          <w:sz w:val="24"/>
          <w:szCs w:val="28"/>
        </w:rPr>
        <w:t>Ремонтные конструкции для постоянного ремонта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  <w:color w:val="000000"/>
          <w:sz w:val="24"/>
          <w:szCs w:val="28"/>
        </w:rPr>
        <w:t xml:space="preserve">Таблица </w:t>
      </w:r>
      <w:r>
        <w:rPr/>
        <w:t>6.5.</w:t>
      </w:r>
    </w:p>
    <w:tbl>
      <w:tblPr>
        <w:tblW w:w="10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222"/>
        <w:gridCol w:w="3536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означение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Ремонтная конструкц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писание ремонтной конструкци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/>
              <w:t>П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79395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озитная муфта, устанавливаемая по технологии КМТ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П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743200" cy="800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5" r="-1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жимная приварная муфта с технологическими кольцами, длина муфты определяется длиной дефекта в соответствии с п. 7.5.2, но не более 3000 мм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П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60550" cy="918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4"/>
              </w:rPr>
              <w:t>Галтельная муфта для ремонта поперечных сварных швов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П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074670" cy="166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68" t="3643" r="3848" b="44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67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4"/>
              </w:rPr>
              <w:t>Галтельная муфта с короткой полостью для ремонта поперечных сварных швов (высота галтели не более 40мм с заполнением антикоррозионной жидкостью)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П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666365" cy="1132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619" t="58219" r="8975" b="6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4"/>
              </w:rPr>
              <w:t>Сварная галтельная муфта с технологическими кольцами для ремонта поперечных сварных швов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П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980690" cy="146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4"/>
              </w:rPr>
              <w:t>Удлиненная галтельная муфта для ремонта гофр с заполнением антикоррозионной жидкостью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П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70735" cy="1293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6553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4"/>
              </w:rPr>
              <w:t>Приварной патрубок с эллиптическим днищем и усиливающей накладкой (воротником) для ремонта технологических отверстий и врезок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53535"/>
          <w:sz w:val="28"/>
          <w:szCs w:val="28"/>
        </w:rPr>
      </w:pPr>
      <w:r>
        <w:rPr>
          <w:b/>
          <w:color w:val="35353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color w:val="353535"/>
          <w:sz w:val="24"/>
          <w:szCs w:val="28"/>
        </w:rPr>
        <w:t>Ремонтные конструкции для временного ремонта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Таблица 6.6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245"/>
        <w:gridCol w:w="3686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означ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Cs/>
                <w:iCs w:val="false"/>
              </w:rPr>
              <w:t>Ремонтная констр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писание ремонтной конструкци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В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966720" cy="937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Cs w:val="24"/>
              </w:rPr>
              <w:t>Приварная необжимная муфта с технологическими кольцами и заполнением антикоррозионной жидкостью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В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971800" cy="1465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рная муфта с коническими переходами и заполнением антикоррозионной жидкостью.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827405</wp:posOffset>
                </wp:positionH>
                <wp:positionV relativeFrom="paragraph">
                  <wp:posOffset>951230</wp:posOffset>
                </wp:positionV>
                <wp:extent cx="0" cy="557530"/>
                <wp:effectExtent l="11430" t="0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74.9pt" to="-65.15pt,11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238885</wp:posOffset>
                </wp:positionH>
                <wp:positionV relativeFrom="paragraph">
                  <wp:posOffset>1001395</wp:posOffset>
                </wp:positionV>
                <wp:extent cx="0" cy="681355"/>
                <wp:effectExtent l="11430" t="0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55pt,78.85pt" to="-97.55pt,132.4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7. ТРЕБОВАНИЯ К ПРОВЕДЕНИЮ РЕМОНТА НЕФТЕПРОВОДОВ РАЗЛИЧНЫМИ МЕТОДАМИ</w:t>
      </w:r>
    </w:p>
    <w:p>
      <w:pPr>
        <w:pStyle w:val="2"/>
        <w:tabs>
          <w:tab w:val="clear" w:pos="720"/>
          <w:tab w:val="left" w:pos="1145" w:leader="none"/>
        </w:tabs>
        <w:rPr/>
      </w:pPr>
      <w:r>
        <w:rPr/>
        <w:t xml:space="preserve">7.1. </w:t>
      </w:r>
      <w:r>
        <w:rPr>
          <w:i/>
          <w:iCs/>
        </w:rPr>
        <w:t>Общие полож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нном разделе приводятся основные положения технологий ремонта нефтепроводов, применяемых при выборочном и капитальном ремон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монт методом шлифовки, заварки и установкой муфт проводится без остановки перекачки неф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ремонт должен отражаться в паспорте нефтепров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монтные муфты монтируются на действующем нефтепроводе, как при остановке, так и без остановки перекачки при давлениях, ограниченных условиями: безопасностью производства работ и давлением, определяемым из условий технологии установки муфты. При установке муфт давление должно соответствовать наименьшему из давлений, определяемому по перечисленным условия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монтные конструкции должны быть изготовлены в заводских условиях по техническим условиям и конструкторской документации, разработанной в установленном порядке и иметь паспор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муфт и других ремонтных конструкций, изготовленных в полевых условиях (в трассовых условиях) запрещае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ранение дефектов при капитальном ремонте выполняется при давлении в нефтепроводе не выше 2,5 МПа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2. </w:t>
      </w:r>
      <w:r>
        <w:rPr>
          <w:i/>
          <w:iCs/>
          <w:color w:val="000000"/>
          <w:sz w:val="24"/>
          <w:szCs w:val="24"/>
        </w:rPr>
        <w:t>Шлифов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лифовка используется для ремонта участков труб с дефектами глубиной до 20 % от номинальной толщины стенки трубы типа потеря металла (коррозионные дефекты, риски), расслоение с выходом на поверхность, мелких трещин, а также дефектов типа "аномалии сварного шва" (чешуйчатость, поры выходящие на поверхность) с остаточной высотой усиления не менее значений, указанных в ГОСТ 16037-8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лифовка используется для ремонта во вмятинах дополнительных дефектов - рисок, потерь металла, трещин, расслоений с выходом на поверхность в соответствии с таблицей 6.2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шлифовке путем снятия металла должна быть восстановлена плавная форма поверхности, снижена концентрация напряжений. Максимальное допустимое давление в трубе при проведении выборочного ремонта методом шлифовки - не более 2,5 МПа. Зашлифованный участок должен подвергаться визуальному, магнитопорошковому контролю или контролю методом цветной дефектоскоп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шлифовки должна проверяться остаточная толщина стенки трубы методом ультразвуковой толщинометрии. Остаточная толщина не должна быть меньше 80 % от толщины стенки. В случае, когда остаточная толщина меньше 80 % от толщины стенки трубы, следует применять метод ремонта в соответствии с таблицей 6.2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3. </w:t>
      </w:r>
      <w:r>
        <w:rPr>
          <w:i/>
          <w:iCs/>
          <w:color w:val="000000"/>
          <w:sz w:val="24"/>
          <w:szCs w:val="24"/>
        </w:rPr>
        <w:t xml:space="preserve">Заварка </w:t>
      </w:r>
      <w:r>
        <w:rPr>
          <w:color w:val="000000"/>
          <w:sz w:val="24"/>
          <w:szCs w:val="24"/>
        </w:rPr>
        <w:t>дефек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арку разрешается применять для ремонта дефектов тела трубы типа "потеря металла" (коррозионные язвы, риски) с остаточной толщиной стенки трубы не менее 5 мм, а также дефектов типа "аномалии поперечного сварного шва" (поры, выходящие на поверхность, подрезы сварного шва, недостаточное или отсутствующее усиление, недостаточная ширина шва) на сварных швах в соответствии с таблицей 6.2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арка допускается, если глубина и максимальный линейный размер одиночного дефекта (длина, диаметр) или его площадь не превышают величин, указанных в таблице 6.2. Расстояние между смежными повреждениями должно быть не менее 4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val="en-US"/>
        </w:rPr>
        <w:t>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оминальная толщина стенки трубы). Расстояние от завариваемых дефектов до сварных швов, в т.ч. до спиральных, должно быть не менее 4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арку разрешается проводить только на полностью заполненном нефтепроводе. Выполнение заварки на частично заполненном нефтепроводе не допускае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борочном ремонте максимальное допустимое давление в нефтепроводе не выше 2,5 МП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дура выполнения подготовки и выполнения сварочных работ по заварке дефектов на теле трубы должна соответствовать требованиям, приведенным в [22]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дура выполнения подготовки и выполнения сварочных работ по заварке дефектов поперечных сварных швов должна соответствовать требованиям, приведенным в [20]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лавленный металл подвергается визуальному, магнитопорошковому контролю для выявления внешних дефектов и ультразвуковому контролю для выявления внутренних дефектов. Результаты контроля должны оформляться в виде заключени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4. </w:t>
      </w:r>
      <w:r>
        <w:rPr>
          <w:i/>
          <w:iCs/>
          <w:color w:val="000000"/>
          <w:sz w:val="24"/>
          <w:szCs w:val="24"/>
        </w:rPr>
        <w:t xml:space="preserve">Вырезка </w:t>
      </w:r>
      <w:r>
        <w:rPr>
          <w:color w:val="000000"/>
          <w:sz w:val="24"/>
          <w:szCs w:val="24"/>
        </w:rPr>
        <w:t xml:space="preserve">дефекта </w:t>
      </w:r>
      <w:r>
        <w:rPr>
          <w:i/>
          <w:iCs/>
          <w:color w:val="000000"/>
          <w:sz w:val="24"/>
          <w:szCs w:val="24"/>
        </w:rPr>
        <w:t>{замена «катушки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7.4.1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этом способе ремонта участок трубы с дефектом («катушка») должен быть вырезан из нефтепровода и заменен бездефектной «катушкой». Вырезка дефекта должна применяться в случае обнаружения недопустимого сужения проходного диаметра нефтепровода, невозможности обеспечения требуемой степени восстановления нефтепровода при установке муфт (протяженная трещина, глубокая вмятина с трещиной или коррозией), экономической нецелесообразности установки муфт из-за чрезмерной длины дефектного участ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.2. Порядок организации и выполнения работ по вырезке и врезке «катушек», требования к врезаемым «катушкам» определяются РД 153-39.4Р-130-2002.* «Регламент по вырезке и врезке «катушек», соединительных деталей, заглушек, запорной и регулирующей арматуры и подключению участков магистральных нефтепроводов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ология ремонта методом замены участка должна соответствовать действующим нормативным документам, отвечающим требованиям вновь строящегося трубопров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5. </w:t>
      </w:r>
      <w:r>
        <w:rPr>
          <w:i/>
          <w:iCs/>
          <w:color w:val="000000"/>
          <w:sz w:val="24"/>
          <w:szCs w:val="24"/>
        </w:rPr>
        <w:t>Установка ремонтных муфт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.1. Требования на изготовление муф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фты должны быть изготовлены в заводских условиях в соответствии с утвержденными в установленном порядке техническими условиями, конструкторской документацией, технологической картой, должны иметь маркировку, паспорт и сертификаты на применяемые материал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муфт и других ремонтных конструкций, изготовленных в полевых условиях (в трассовых условиях) запрещае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фты должны быть изготовлены из листового материала или из новых (не бывших в эксплуатации) прямошовных или бесшовных труб, предназначенных для сооружения магистральных нефтепровод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изготовления муфт применяются низколегированные стали марок 09Г2С, 10ХСНД, 13Г1С-У, 17Г1С-У или аналогичные им. Толщина стенки муфты и ее элементов при одинаковой прочности металла трубы и муфты должна быть не меньше толщины стенки ремонтируемой трубы. При меньшей нормативной прочности металла муфты номинальная толщина ее стенки должна быть увеличена в соответствии с расчетом по п.8.3 СНиП 2.05.06-85*. При этом толщина стенки муфты не должна превышать толщину стенки трубы более чем на 20 % (допускается превышение 20 % при округлении величины толщины стенки муфты до ближайшего стандартного значения толщины листа). Все элементы муфты должны быть одинаковой толщи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екты в виде трещин, закатов, вмятин, задиров и рисок на поверхности муфт не допускаются. Установка муфт должна производиться в соответствии с требованиями РД 153-39.4-086-01 «Технология сварочно-монтажных работ при установке ремонтных конструкций (муфт и патрубков) на действующие магистральные нефтепроводы»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.2. Перед установкой ремонтных муфт необходимо тщательно уда</w:t>
        <w:br/>
        <w:t>лить изоляционное покрытие с дефектного участка нефтепровода для после</w:t>
        <w:br/>
        <w:t>дующей обработки поверхности, согласно технологии установки применяемой муфты. В целях правильности выбора ремонтной конструкции необходимо определить тип и фактические параметры дефекта с составлением акта проведения дефектоскопического контро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варная муфта должна перекрывать место дефекта не менее чем на 100 мм от края дефекта. Длина муфт выбирается в зависимости от длины ремонтируемого дефекта, с учетом ограничений таблиц 6.2-6.5 и в соответствии с требованиями технологии на установку муфт данного типа. Длина обжимной приварной муфты с технологическими кольцами не должна превышать 3000 мм. Длина цилиндрической части </w:t>
      </w:r>
      <w:r>
        <w:rPr>
          <w:i/>
          <w:iCs/>
          <w:color w:val="000000"/>
          <w:sz w:val="24"/>
          <w:szCs w:val="24"/>
        </w:rPr>
        <w:t xml:space="preserve">удлиненной галтелъной муфты </w:t>
      </w:r>
      <w:r>
        <w:rPr>
          <w:color w:val="000000"/>
          <w:sz w:val="24"/>
          <w:szCs w:val="24"/>
        </w:rPr>
        <w:t>для ремонта гофр не должна превышать 1,5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н. Длина полости </w:t>
      </w:r>
      <w:r>
        <w:rPr>
          <w:i/>
          <w:iCs/>
          <w:color w:val="000000"/>
          <w:sz w:val="24"/>
          <w:szCs w:val="24"/>
        </w:rPr>
        <w:t xml:space="preserve">галтельной муфты с короткой полостью, </w:t>
      </w:r>
      <w:r>
        <w:rPr>
          <w:color w:val="000000"/>
          <w:sz w:val="24"/>
          <w:szCs w:val="24"/>
        </w:rPr>
        <w:t>в которой должен находиться поперечный сварной шов ремонтируемого участка, не должна превышать 100 м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естах приварки муфты и ее элементов к трубе нефтепровода должна быть проведена проверка на отсутствие дефектов стенки трубы. При наличии дефектов в стенке трубы приварка муфты в данном месте не допускаетс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.3. Композитная муфта устанавливается по композитно-муфтовой технологии. Композитные материалы должны быть испытаны и допущены к применению установленным порядком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4. Подъем и опускание нефтепровода при ведении работ по установке муфт не допускаются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5. Максимальное допустимое давление в нефтепроводе при установке приварных ремонтных муфт должно быть не более 2,5 МПа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680"/>
        <w:jc w:val="both"/>
        <w:rPr/>
      </w:pPr>
      <w:r>
        <w:rPr>
          <w:color w:val="000000"/>
          <w:sz w:val="24"/>
          <w:szCs w:val="24"/>
        </w:rPr>
        <w:t>7.5.6. Все сварные швы муфты при изготовлении должны пройти 100 % визуальный и радиографический контроль. При установке муфты на трубу все монтажные сварные швы и околошовные зоны поверхности основного металла должны пройти контроль в соответствии с требованиями РД 153-39.4-086-01 «Технология сварочно-монтажных работ при установке ремонтных конструкций (муфт и патрубков) на действующие магистральные нефтепроводы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6. </w:t>
      </w:r>
      <w:r>
        <w:rPr>
          <w:i/>
          <w:iCs/>
          <w:color w:val="000000"/>
          <w:sz w:val="24"/>
          <w:szCs w:val="24"/>
        </w:rPr>
        <w:t xml:space="preserve">Установка патрубков </w:t>
      </w:r>
      <w:r>
        <w:rPr>
          <w:color w:val="000000"/>
          <w:sz w:val="24"/>
          <w:szCs w:val="24"/>
        </w:rPr>
        <w:t>с эллиптическим днищем и усиливающей накладкой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6.1. Патрубки должны быть изготовлены в соответствии с утвержденными техническими условиями, технологическим процессом, должны иметь маркировку, паспорт и сертификаты на применяемые материалы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firstLine="680"/>
        <w:jc w:val="both"/>
        <w:rPr/>
      </w:pPr>
      <w:r>
        <w:rPr>
          <w:color w:val="000000"/>
          <w:sz w:val="24"/>
          <w:szCs w:val="24"/>
        </w:rPr>
        <w:t>7.6.2. Установка патрубков должна производиться в соответствии с требованиями РД 153-39.4-086-01 «Технология сварочно-монтажных работ при установке ремонтных конструкций (муфт и патрубков) на действующие магистральные нефтепроводы». Расстояние между швами усиливающей накладки патрубков и сварными швами трубы, в т.ч. спиральными, должно быть не менее 100 мм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firstLine="680"/>
        <w:jc w:val="both"/>
        <w:rPr/>
      </w:pPr>
      <w:r>
        <w:rPr>
          <w:color w:val="000000"/>
          <w:sz w:val="24"/>
          <w:szCs w:val="24"/>
        </w:rPr>
        <w:t>7.6.3. Высота патрубка должна быть не менее половины диаметра патрубка, но не менее 100 мм. Максимальный диаметр патрубка определяется в соответствии с таблицей 6.4. Патрубок должен иметь такой диаметр, чтобы расстояние от внутренней поверхности патрубка до края дефекта было не менее 4 толщин стенки ремонтируемой трубы. Усиливающая накладка должна иметь ширину не менее 0,4 диаметра патрубка и иметь технологические отверстия, а толщина накладки должна приниматься равной толщине стенки трубы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6.4. Эллиптические днища применяются заводского изготовления и</w:t>
        <w:br/>
        <w:t>должны иметь следующие размеры: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left="1030" w:hanging="0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сота не менее 0,4 диаметра патрубка,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left="1030" w:hanging="0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сота цилиндрической части равна 0,1 диаметра патрубка,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left="1030" w:hanging="0"/>
        <w:jc w:val="both"/>
        <w:rPr/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диус сферической части не менее диаметра патрубка,</w:t>
      </w:r>
    </w:p>
    <w:p>
      <w:pPr>
        <w:pStyle w:val="Normal"/>
        <w:shd w:fill="FFFFFF" w:val="clear"/>
        <w:ind w:left="310" w:firstLine="720"/>
        <w:jc w:val="both"/>
        <w:rPr>
          <w:sz w:val="24"/>
          <w:szCs w:val="24"/>
        </w:rPr>
      </w:pPr>
      <w:r>
        <w:rPr>
          <w:rFonts w:eastAsia="Symbol" w:cs="Symbol" w:ascii="Symbol" w:hAnsi="Symbol"/>
          <w:bCs/>
          <w:color w:val="000000"/>
          <w:sz w:val="24"/>
          <w:szCs w:val="24"/>
        </w:rPr>
        <w:t>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диус перехода сферической части к цилиндрической не более диаметра патрубк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енке патрубка должно быть выполнено отверстие диаметром 8 мм для выхода газов при сварке, после окончания работы в отверстие забивается "чопик" и обваривается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680"/>
        <w:jc w:val="both"/>
        <w:rPr/>
      </w:pPr>
      <w:r>
        <w:rPr>
          <w:color w:val="000000"/>
          <w:sz w:val="24"/>
          <w:szCs w:val="24"/>
        </w:rPr>
        <w:t>7.6.5. Контроль всех сварных соединений проводится в соответствии с требованиями РД 153-394-086-01 «Технология сварочно-монтажных работ при установке ремонтных конструкций (муфт и патрубков) на действующие магистральные нефтепроводы»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6.6. Работы при приварке патрубков проводятся при величине давления в нефтепроводе не более 2,5 МПа.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7. </w:t>
      </w:r>
      <w:r>
        <w:rPr>
          <w:i/>
          <w:iCs/>
          <w:color w:val="000000"/>
          <w:sz w:val="24"/>
          <w:szCs w:val="24"/>
        </w:rPr>
        <w:t>Квалификация сварщи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выполнению сварочных работ при установке муфт и заварке дефектов на действующем нефтепроводе допускаются электросварщики, аттестованные на сварку ремонтных конструкций (муфт) и заварку коррозионных повреждений труб в соответствии с действующими правилами аттестации сварщиков и специалистов сварочного производства системы магистральных нефтепроводов ОАО "АК "Транснефть"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8. </w:t>
      </w:r>
      <w:r>
        <w:rPr>
          <w:i/>
          <w:iCs/>
          <w:color w:val="000000"/>
          <w:sz w:val="24"/>
          <w:szCs w:val="24"/>
        </w:rPr>
        <w:t>Общие требования по обеспечению безопасности ремонтных работ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беспечения безопасности при проведении ремонтных работ необходимо обеспечить выполнение требований регламентов, норм и правил в области охраны труда и техники безопасности при эксплуатации магистральных нефтепроводов, пожарной безопасности при проведении сварочных и других огневых работ на объектах ОАО «АК «Транснефть» и других действующих в Компании нормативных докум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7.9. </w:t>
      </w:r>
      <w:r>
        <w:rPr>
          <w:i/>
          <w:iCs/>
          <w:color w:val="000000"/>
          <w:sz w:val="24"/>
          <w:szCs w:val="24"/>
        </w:rPr>
        <w:t xml:space="preserve">Общие требования по обеспечению экологической безопасности. </w:t>
      </w:r>
      <w:r>
        <w:rPr>
          <w:color w:val="000000"/>
          <w:sz w:val="24"/>
          <w:szCs w:val="24"/>
        </w:rPr>
        <w:t>При выполнении ремонтных работ необходимо соблюдать требования защиты окружающей природной среды, сохранения её устойчивого экологического равновесия и не нарушать условия землепользования, установленные законодательством об охране природы. Работы должны вестись в соответствии с требованиями регламентов по обеспечению экологической безопасности в процессе эксплуатации и производства работ в дочерних акционерных обществах системы ОАО "АК "Транснефть".</w:t>
      </w:r>
    </w:p>
    <w:sectPr>
      <w:footerReference w:type="default" r:id="rId11"/>
      <w:type w:val="nextPage"/>
      <w:pgSz w:w="11906" w:h="16838"/>
      <w:pgMar w:left="1276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323232"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b/>
      <w:iCs/>
      <w:color w:val="000000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166" w:leader="none"/>
      </w:tabs>
      <w:ind w:firstLine="567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35:00Z</dcterms:created>
  <dc:creator>nikashin</dc:creator>
  <dc:description/>
  <dc:language>en-US</dc:language>
  <cp:lastModifiedBy>МИХАЛЫЧ</cp:lastModifiedBy>
  <dcterms:modified xsi:type="dcterms:W3CDTF">2006-08-14T14:09:00Z</dcterms:modified>
  <cp:revision>13</cp:revision>
  <dc:subject/>
  <dc:title>Открытое акционерное общество "Акционерная компания но транспорту нефтн "Трансяефть"</dc:title>
</cp:coreProperties>
</file>